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_____________________</w:t>
        <w:tab/>
        <w:tab/>
        <w:tab/>
        <w:tab/>
        <w:t>Date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16319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adi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given in each pi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</w:rPr>
                        <w:t>radius</w:t>
                      </w:r>
                      <w:r>
                        <w:rPr>
                          <w:rFonts w:cs="Arial" w:ascii="Arial" w:hAnsi="Arial"/>
                        </w:rPr>
                        <w:t xml:space="preserve"> is given in each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7620</wp:posOffset>
            </wp:positionV>
            <wp:extent cx="1257300" cy="1806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9.3 and 9.5 C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257300" cy="1235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1257300" cy="777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1680845</wp:posOffset>
                </wp:positionV>
                <wp:extent cx="12661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= ½ p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-132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= ½ p 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6858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ab/>
        <w:t xml:space="preserve">2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ab/>
        <w:t xml:space="preserve">3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= _____</w:t>
        <w:tab/>
        <w:tab/>
        <w:tab/>
        <w:tab/>
        <w:t>p = _______</w:t>
        <w:tab/>
        <w:tab/>
        <w:tab/>
        <w:tab/>
        <w:t>p = _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 = _____</w:t>
        <w:tab/>
        <w:tab/>
        <w:tab/>
        <w:tab/>
        <w:t>B = ________</w:t>
        <w:tab/>
        <w:tab/>
        <w:tab/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= _____</w:t>
        <w:tab/>
        <w:tab/>
        <w:tab/>
        <w:tab/>
        <w:t>LA = _____</w:t>
        <w:tab/>
        <w:tab/>
        <w:tab/>
        <w:tab/>
        <w:t>LA = 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 = ______</w:t>
        <w:tab/>
        <w:tab/>
        <w:tab/>
        <w:t>SA = ______</w:t>
        <w:tab/>
        <w:tab/>
        <w:tab/>
        <w:tab/>
        <w:t>SA = 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= _______</w:t>
        <w:tab/>
        <w:tab/>
        <w:tab/>
        <w:tab/>
        <w:t>V = _______</w:t>
        <w:tab/>
        <w:tab/>
        <w:tab/>
        <w:tab/>
        <w:t>V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828800" cy="12350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1257300" cy="91376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257300" cy="12350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5715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7620</wp:posOffset>
                </wp:positionV>
                <wp:extent cx="6858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4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ab/>
        <w:t xml:space="preserve">5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ab/>
        <w:t xml:space="preserve">6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p= _____</w:t>
        <w:tab/>
        <w:tab/>
        <w:tab/>
        <w:tab/>
        <w:t>p = _______</w:t>
        <w:tab/>
        <w:tab/>
        <w:tab/>
        <w:tab/>
        <w:t>p = _______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 = _____</w:t>
        <w:tab/>
        <w:tab/>
        <w:tab/>
        <w:tab/>
        <w:t>B = ________</w:t>
        <w:tab/>
        <w:tab/>
        <w:tab/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= _____</w:t>
        <w:tab/>
        <w:tab/>
        <w:tab/>
        <w:tab/>
        <w:t>LA = _____</w:t>
        <w:tab/>
        <w:tab/>
        <w:tab/>
        <w:tab/>
        <w:t>LA = 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 = ______</w:t>
        <w:tab/>
        <w:tab/>
        <w:tab/>
        <w:t>SA = ______</w:t>
        <w:tab/>
        <w:tab/>
        <w:tab/>
        <w:tab/>
        <w:t>SA = 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= _______</w:t>
        <w:tab/>
        <w:tab/>
        <w:tab/>
        <w:tab/>
        <w:t>V = _______</w:t>
        <w:tab/>
        <w:tab/>
        <w:tab/>
        <w:tab/>
        <w:t>V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372745</wp:posOffset>
            </wp:positionV>
            <wp:extent cx="1600200" cy="123507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58445</wp:posOffset>
                </wp:positionV>
                <wp:extent cx="1600200" cy="1485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/>
                              <w:t xml:space="preserve">.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0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  <w:r>
                        <w:rPr/>
                        <w:t xml:space="preserve">.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515745</wp:posOffset>
                </wp:positionV>
                <wp:extent cx="6858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9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944245</wp:posOffset>
                </wp:positionV>
                <wp:extent cx="5715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4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403860</wp:posOffset>
            </wp:positionV>
            <wp:extent cx="1257300" cy="77787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-403860</wp:posOffset>
            </wp:positionV>
            <wp:extent cx="1257300" cy="84899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-746760</wp:posOffset>
            </wp:positionV>
            <wp:extent cx="1257300" cy="18065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-60960</wp:posOffset>
                </wp:positionV>
                <wp:extent cx="571500" cy="342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-60960</wp:posOffset>
                </wp:positionV>
                <wp:extent cx="571500" cy="342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-60960</wp:posOffset>
                </wp:positionV>
                <wp:extent cx="571500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ab/>
        <w:t xml:space="preserve">9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 xml:space="preserve">10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p= _____</w:t>
        <w:tab/>
        <w:tab/>
        <w:tab/>
        <w:tab/>
        <w:t>p = _______</w:t>
        <w:tab/>
        <w:tab/>
        <w:tab/>
        <w:t>p =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90805</wp:posOffset>
                </wp:positionV>
                <wp:extent cx="685800" cy="3429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1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B = _____</w:t>
        <w:tab/>
        <w:tab/>
        <w:tab/>
        <w:tab/>
        <w:t>B = ________</w:t>
        <w:tab/>
        <w:tab/>
        <w:t>B = ________</w:t>
      </w:r>
    </w:p>
    <w:p>
      <w:pPr>
        <w:pStyle w:val="Normal"/>
        <w:rPr/>
      </w:pPr>
      <w:r>
        <w:rPr>
          <w:rFonts w:cs="Arial" w:ascii="Arial" w:hAnsi="Arial"/>
        </w:rPr>
        <w:t>LA = _____</w:t>
        <w:tab/>
        <w:tab/>
        <w:tab/>
        <w:tab/>
        <w:t>LA = _____</w:t>
        <w:tab/>
        <w:tab/>
        <w:tab/>
        <w:t>LA = 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 = ______</w:t>
        <w:tab/>
        <w:tab/>
        <w:tab/>
        <w:t>SA = ______</w:t>
        <w:tab/>
        <w:tab/>
        <w:tab/>
        <w:t>SA = 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= _______</w:t>
        <w:tab/>
        <w:tab/>
        <w:tab/>
        <w:tab/>
        <w:t>V = _______</w:t>
        <w:tab/>
        <w:tab/>
        <w:tab/>
        <w:t>V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828800" cy="123507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1257300" cy="91376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257300" cy="1235075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571500" cy="3429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00</wp:posOffset>
                </wp:positionH>
                <wp:positionV relativeFrom="paragraph">
                  <wp:posOffset>98425</wp:posOffset>
                </wp:positionV>
                <wp:extent cx="571500" cy="3429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</wp:posOffset>
                </wp:positionV>
                <wp:extent cx="571500" cy="3429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685800" cy="3429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685800" cy="3429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 xml:space="preserve">12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  <w:tab/>
        <w:tab/>
        <w:tab/>
        <w:t xml:space="preserve">13. </w:t>
      </w:r>
      <w:r>
        <w:rPr>
          <w:i/>
          <w:iCs/>
        </w:rPr>
        <w:t>l</w:t>
      </w:r>
      <w:r>
        <w:rPr/>
        <w:t xml:space="preserve"> = </w:t>
      </w:r>
      <w:r>
        <w:rPr>
          <w:rFonts w:cs="Arial" w:ascii="Arial" w:hAnsi="Arial"/>
        </w:rPr>
        <w:t>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h = ______</w:t>
        <w:tab/>
        <w:tab/>
        <w:tab/>
        <w:tab/>
        <w:t>*h = ______</w:t>
        <w:tab/>
        <w:tab/>
        <w:tab/>
        <w:tab/>
        <w:t>*h = ______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p= _____</w:t>
        <w:tab/>
        <w:tab/>
        <w:tab/>
        <w:tab/>
        <w:t>p = _______</w:t>
        <w:tab/>
        <w:tab/>
        <w:tab/>
        <w:tab/>
        <w:t>p = _______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B = _____</w:t>
        <w:tab/>
        <w:tab/>
        <w:tab/>
        <w:tab/>
        <w:t>B = ________</w:t>
        <w:tab/>
        <w:tab/>
        <w:tab/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= _____</w:t>
        <w:tab/>
        <w:tab/>
        <w:tab/>
        <w:tab/>
        <w:t>LA = _____</w:t>
        <w:tab/>
        <w:tab/>
        <w:tab/>
        <w:tab/>
        <w:t>LA = 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 = ______</w:t>
        <w:tab/>
        <w:tab/>
        <w:tab/>
        <w:t>SA = ______</w:t>
        <w:tab/>
        <w:tab/>
        <w:tab/>
        <w:tab/>
        <w:t>SA = 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959485</wp:posOffset>
            </wp:positionV>
            <wp:extent cx="1714500" cy="1235075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rial" w:ascii="Arial" w:hAnsi="Arial"/>
        </w:rPr>
        <w:t>V = _______</w:t>
        <w:tab/>
        <w:tab/>
        <w:tab/>
        <w:tab/>
        <w:t>V = _______</w:t>
        <w:tab/>
        <w:tab/>
        <w:tab/>
        <w:tab/>
        <w:t>V =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730885</wp:posOffset>
                </wp:positionV>
                <wp:extent cx="1600200" cy="14859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  <w:r>
                              <w:rPr/>
                              <w:t xml:space="preserve">.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7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</w:t>
                      </w:r>
                      <w:r>
                        <w:rPr/>
                        <w:t xml:space="preserve">.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955040</wp:posOffset>
                </wp:positionV>
                <wp:extent cx="1266190" cy="126619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= ½ p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75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= ½ p 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530985</wp:posOffset>
                </wp:positionV>
                <wp:extent cx="685800" cy="3429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0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102485</wp:posOffset>
                </wp:positionV>
                <wp:extent cx="571500" cy="3429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5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6:12:00Z</dcterms:created>
  <dc:creator>Upper Dublin School District</dc:creator>
  <dc:description/>
  <cp:keywords/>
  <dc:language>en-US</dc:language>
  <cp:lastModifiedBy>udsd</cp:lastModifiedBy>
  <dcterms:modified xsi:type="dcterms:W3CDTF">2008-03-28T16:32:00Z</dcterms:modified>
  <cp:revision>5</cp:revision>
  <dc:subject/>
  <dc:title>Name_____________________</dc:title>
</cp:coreProperties>
</file>